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36235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№6020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вул. Вокзальна, 46-А, м. Буч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беручи до уваги, що ФОП Гніденко А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 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0:00Z</dcterms:modified>
  <cp:revision>100</cp:revision>
  <dc:subject/>
  <dc:title>ПРОЕКТ</dc:title>
</cp:coreProperties>
</file>